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240838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503627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1359212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